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jc w:val="both"/>
        <w:rPr/>
      </w:pPr>
      <w:r>
        <w:rPr/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- CZĘŚĆ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ZYWA I OWOCE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DOTYCZĄCY ZAPYTANIA OFER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/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mail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obowiązania wykonawcy (wypełnić bezwzględni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</w:rPr>
        <w:t>owoców, warzyw i kiszonek</w:t>
      </w:r>
      <w:r>
        <w:rPr>
          <w:rFonts w:cs="Arial" w:ascii="Arial" w:hAnsi="Arial"/>
        </w:rPr>
        <w:t>, które zostały opisane poniżej</w:t>
      </w:r>
    </w:p>
    <w:p>
      <w:pPr>
        <w:pStyle w:val="Normal"/>
        <w:spacing w:lineRule="auto" w:line="360"/>
        <w:jc w:val="both"/>
        <w:rPr/>
      </w:pPr>
      <w:r>
        <w:rPr/>
        <w:t>za :</w:t>
      </w:r>
    </w:p>
    <w:p>
      <w:pPr>
        <w:pStyle w:val="Normal"/>
        <w:spacing w:lineRule="auto" w:line="360"/>
        <w:jc w:val="both"/>
        <w:rPr/>
      </w:pPr>
      <w:r>
        <w:rPr/>
        <w:t>cena netto..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podatek VAT..................................................................zł. ……… %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brutto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tbl>
      <w:tblPr>
        <w:tblW w:w="909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2663"/>
        <w:gridCol w:w="709"/>
        <w:gridCol w:w="851"/>
        <w:gridCol w:w="2126"/>
        <w:gridCol w:w="2126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a św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kół św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wi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ak ćwikł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bul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try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osnek polsk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ola 5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ch łupany 400 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błko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biał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młod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kiszo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pekińs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afior sw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er św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aryn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ęta św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w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egano św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ek  św. dług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pryka św. czerwo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arka św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uszka korzeń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ruszka nać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arańcz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dor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odkiew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łat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er korzeń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ypior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ęcz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skawki św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jadalne Vinet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młod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ek kwaszon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ek gruntow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sz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w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czerwon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ktarynk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skwini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ola szparag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łata lod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ki konserwow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ryka konserwow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ukini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oczewica zielo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wartość brutto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wykonać zamówienie w terminie </w:t>
      </w:r>
      <w:r>
        <w:rPr>
          <w:rFonts w:cs="Arial" w:ascii="Arial" w:hAnsi="Arial"/>
          <w:b/>
          <w:sz w:val="20"/>
          <w:szCs w:val="20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 potwierdzenie spełnienia wymagań do oferty załączam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imię i nazwisko)</w:t>
        <w:tab/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podpis uprawnionego przedstawiciela wykonawcy</w:t>
      </w:r>
    </w:p>
    <w:p>
      <w:pPr>
        <w:pStyle w:val="Normal"/>
        <w:jc w:val="both"/>
        <w:rPr>
          <w:b/>
          <w:b/>
        </w:rPr>
      </w:pPr>
      <w:r>
        <w:rPr>
          <w:b/>
        </w:rPr>
        <w:t>INSTRUKCJA WYPEŁNIA FORMULARZA OFERT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>Nie wypełnienie części oznaczonych klauzulą „Bezwzględnie wypełnić” skutkować będzie odrzuceniem of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30:00Z</dcterms:created>
  <dc:creator>Dyrektor</dc:creator>
  <dc:description/>
  <cp:keywords/>
  <dc:language>en-US</dc:language>
  <cp:lastModifiedBy>ASUS</cp:lastModifiedBy>
  <dcterms:modified xsi:type="dcterms:W3CDTF">2025-06-30T14:13:00Z</dcterms:modified>
  <cp:revision>14</cp:revision>
  <dc:subject/>
  <dc:title/>
</cp:coreProperties>
</file>